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减员</w:t>
      </w:r>
      <w:r>
        <w:rPr>
          <w:b/>
          <w:sz w:val="44"/>
          <w:szCs w:val="44"/>
        </w:rPr>
        <w:t>携带材料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淮南市参加社会保险减员申请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减员电子报盘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当月社保费用缴费凭证（税票）（单位户不能存在社保历史欠费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cer</cp:lastModifiedBy>
  <dcterms:modified xsi:type="dcterms:W3CDTF">2021-01-28T0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